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lano Nacional das Cadeias da Sociobiodiversida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união da coordenação Nacional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Data: 01 de julho de 2009</w:t>
      </w:r>
    </w:p>
    <w:p>
      <w:pPr>
        <w:pStyle w:val="Normal"/>
        <w:rPr>
          <w:lang w:val="pt-BR"/>
        </w:rPr>
      </w:pPr>
      <w:r>
        <w:rPr>
          <w:lang w:val="pt-BR"/>
        </w:rPr>
        <w:t>José Batista (SAF); Marcos Villarim, Hetel, Claudia Calório, Roberta, João Morita e Rodrigo Noleto, Paulo Coutinho e Ianel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AU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rFonts w:cs="Calibri"/>
          <w:b/>
          <w:lang w:val="pt-BR"/>
        </w:rPr>
        <w:t xml:space="preserve"> </w:t>
      </w:r>
      <w:r>
        <w:rPr>
          <w:b/>
          <w:lang w:val="pt-BR"/>
        </w:rPr>
        <w:t>INFORME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Ofício Ministerial para as reuniões bilaterais do Babaçu está com Ministro do MDA para assinatur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ortaria Interministerial está com MD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elatório financeiro está disponibilizado. Junto com relatório tem inicio de uma proposta para workshop do babaçu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João informa que fez contato com alguns locais para realização do workshop em São Lui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Claudia coloca que até o dia 15/07 seria aguardado a resposta da GTZ. Em seguida iniciar os encaminhamentos pelo MMA. O problema é que o MMA está sem administrativ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Convidar Fundação Mussambê do Ceará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Convidar o Gov do estado do Ceará para participar, já que estão realizando outras atividades relacionadas a Sociobiodiversidade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João informa que já dispõem dos contatos do estado do Ceará e fará um convite ao governo do estado para participaçã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Hétel fará uma apresentação nesta sexta na feira da agricultura familiara e també poderá realizar um convite ao estad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Rede de Serviços: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Roberta informa que está aguardando informações dos demais ministério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Hétel informa que já realizou uma primeira reunião dos técnicos com o consultor da castanha e que apresentará uma proposta no encontro da rede de serviços, após aprovação pelos diretore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 xml:space="preserve">Claudia pergunta qual é o produto da rede de serviço.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Paulo, alguns gargalos independem da CONAB. Exemplo: DAP, está relacionado ao MD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b/>
          <w:lang w:val="pt-BR"/>
        </w:rPr>
        <w:t>Encontro da UNICAFES: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Convite à coordenação do plano para participação do encontro (6 a 8 de junho)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Apresentação do Plano (06/07/09). Apresentação da Hétel e participação política do Rogério (CONAB) ou Júlio (MMA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 xml:space="preserve">Reunião posterior para trabalho em parceria com o Plano (13 a 17) em Brasília. </w:t>
      </w:r>
      <w:r>
        <w:rPr>
          <w:b/>
          <w:lang w:val="pt-BR"/>
        </w:rPr>
        <w:t>Claudia e José Batista</w:t>
      </w:r>
      <w:r>
        <w:rPr>
          <w:lang w:val="pt-BR"/>
        </w:rPr>
        <w:t>, caso seja nesta seman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DIÁLOGO COM SETOR EMPRESARIAL</w:t>
      </w:r>
    </w:p>
    <w:p>
      <w:pPr>
        <w:pStyle w:val="Normal"/>
        <w:ind w:left="720" w:firstLine="720"/>
        <w:jc w:val="both"/>
        <w:rPr/>
      </w:pPr>
      <w:r>
        <w:rPr>
          <w:lang w:val="pt-BR"/>
        </w:rPr>
        <w:t xml:space="preserve">Claudia: inicialmente a proposta era um fórum do setor privado no âmbito do plano. Consultor contratado pelo MMA fará apresentação do diagnóstico realizado. As empresas não gostariam de um fórum específico, e já criaram um GT (ou Câmara Setorial) da sociobiodiversidade. </w:t>
      </w:r>
      <w:r>
        <w:rPr>
          <w:b/>
          <w:lang w:val="pt-BR"/>
        </w:rPr>
        <w:t>Marcar então uma apresentação para a data de 20 ou 21 de julho de 2009</w:t>
      </w:r>
      <w:r>
        <w:rPr>
          <w:lang w:val="pt-BR"/>
        </w:rPr>
        <w:t>.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Apresentar o produto antes da reuniã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Plano Operacional do mutirão DAP – Castanha e Babaçu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- João: Serão realizadas oficinas do PAA, promovidas pelo MMA e CONAB. Poderia haver um esforço para emissão de DAP. Paulo não gostaria de misturar as oficinas mesmo com o levantament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- Ianele: No estado do MA está muito complicado. As EMATERS não estão emitindo DAP no estado. As quebradeiras fariam um cadastro, já que não tem condições de emissão. A CONAB do MA gostaria de operar. A DAP P não estava no sistema. Verificará com as regionais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- Hétel: já havia realizado uma conversa com o MIQCB sobre as possibilidades para emissão de DAP. Uma das questões é o levantamento dos município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laudia: temos os municípios e está ocorrendo uma transferência de responsabilidade para o movimento. Tem uma proposta sobre a DAP que ainda apresentará como proposta ao MD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José Batista: acredita que o problema é falta de iniciativa dos técnicos de ATER no M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aulo: sugestão de trabalhar as áreas prioritárias e concentrar as informações no MMA. Uma DAP específica para os extrativistas seria um avanç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Agenda dos consultore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euniões permanentes nas sexta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rodutos factíveis, plano de trabalho é o plano de ação da castanh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Enviar matriz para reuniões dos ministério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ada gargalho é de responsabilidade dos ministérios com acompanhamento dos consultore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Claudia: acredita que o papel da Roberta é também monitorar os estados sobre os desencadeamentos a partir dos WORKSHOPS.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ontratar assessoria de imprensa, inclusive para alimentar o site do plan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José: criar email para um grupo técnico e ser administrado pela Robert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Hétel informa que está sendo criado um site da sociobiodiversidade para o plano no MDA. Uma opção seria um banner que seria colocado nas páginas dos outros ministério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Proposta da Câmara Setorial e Portari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Hétel: o relatório está muito pouco trabalhado e propõem um relatório executivo e disponibilizar os outros documentos no site ou e-grup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Claudia: foram sugeridas alterações. Fora as inclusões da COIAB e da FUNAI, não verificou proposta mais significativa.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Quem decide quem vai participar?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Hétel: A Francine deixou um esboço de portaria. Colocará uma proposta e enviará para toda a coordenaçã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REUNIÃO TÉCNICA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Roberta, Hétel, João e Rodrig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riar um egrupo no portal.</w:t>
      </w:r>
    </w:p>
    <w:p>
      <w:pPr>
        <w:pStyle w:val="Normal"/>
        <w:spacing w:before="0" w:after="200"/>
        <w:ind w:left="720" w:hanging="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47:00Z</dcterms:created>
  <dc:creator>Valued Acer Customer</dc:creator>
  <dc:description/>
  <cp:keywords/>
  <dc:language>en-US</dc:language>
  <cp:lastModifiedBy>Valued Acer Customer</cp:lastModifiedBy>
  <dcterms:modified xsi:type="dcterms:W3CDTF">2009-07-01T20:46:00Z</dcterms:modified>
  <cp:revision>7</cp:revision>
  <dc:subject/>
  <dc:title/>
</cp:coreProperties>
</file>